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xclusive schools for him/her vs. Co-educationa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t>It is said that boys and girls excel better if they are educated separately during their teenage years. This is according to best of both worlds: the coordinate theory. For parents, this is a better way of keeping their children focused. Coeducation has been the most common form of classroom for most schools around the globe. These days, more and more children are being sent to exclusive schools for boys or girls. Their parents have varied reasons of making that decision.</w:t>
      </w:r>
    </w:p>
    <w:p>
      <w:pPr>
        <w:pStyle w:val="Normal"/>
        <w:jc w:val="both"/>
        <w:rPr/>
      </w:pPr>
      <w:r>
        <w:rPr/>
      </w:r>
    </w:p>
    <w:p>
      <w:pPr>
        <w:pStyle w:val="Normal"/>
        <w:jc w:val="both"/>
        <w:rPr/>
      </w:pPr>
      <w:r>
        <w:rPr/>
        <w:t xml:space="preserve">There are some reasons parents consider why they enroll they enroll their kids. One of the reasons is the teacher-student ratio. Unlike coeducation schools, the situation is really better in single sex schools. The fact is that the number of students in these kinds of schools is not that many, so teachers’ number is not a big problem. For most single sex preparatory schools, there is really a consistent number. The trend is like 12-15 students per class. </w:t>
      </w:r>
    </w:p>
    <w:p>
      <w:pPr>
        <w:pStyle w:val="Normal"/>
        <w:jc w:val="both"/>
        <w:rPr/>
      </w:pPr>
      <w:r>
        <w:rPr/>
      </w:r>
    </w:p>
    <w:p>
      <w:pPr>
        <w:pStyle w:val="Normal"/>
        <w:jc w:val="both"/>
        <w:rPr/>
      </w:pPr>
      <w:r>
        <w:rPr/>
        <w:t>This setting would really give students the fair chance to learn from the teacher. All students will be given enough attention and supervision vital for them. For the teacher, she or he will also have the best time to get closer to students. With this, she could know them very well and she could determine the right approach to use for them. This kind of atmosphere will indeed create a space for good communication and interaction. These factors are catalysts of quality education. And, quality education is a need in making the best out of a person’s life. Another important thing is that students do not have the chance to quit a class because the teacher’s attention is nailed at them.</w:t>
      </w:r>
    </w:p>
    <w:p>
      <w:pPr>
        <w:pStyle w:val="Normal"/>
        <w:jc w:val="both"/>
        <w:rPr/>
      </w:pPr>
      <w:r>
        <w:rPr/>
      </w:r>
    </w:p>
    <w:p>
      <w:pPr>
        <w:pStyle w:val="Normal"/>
        <w:jc w:val="both"/>
        <w:rPr/>
      </w:pPr>
      <w:r>
        <w:rPr/>
        <w:t>There are studies around the world which shows that female students in exclusive schools develop higher ability improvement when it comes to reading skills and Science tests. Furthermore, if compared to girls of the same age from coeducational schools, they excel more in writing, reading and science.</w:t>
      </w:r>
    </w:p>
    <w:p>
      <w:pPr>
        <w:pStyle w:val="Normal"/>
        <w:jc w:val="both"/>
        <w:rPr/>
      </w:pPr>
      <w:r>
        <w:rPr/>
      </w:r>
    </w:p>
    <w:p>
      <w:pPr>
        <w:pStyle w:val="Normal"/>
        <w:jc w:val="both"/>
        <w:rPr/>
      </w:pPr>
      <w:r>
        <w:rPr/>
        <w:t>Scientists have proven that males and females differ in their neurons. Thus, educating them separately would really be beneficial.</w:t>
      </w:r>
    </w:p>
    <w:p>
      <w:pPr>
        <w:pStyle w:val="Normal"/>
        <w:jc w:val="both"/>
        <w:rPr/>
      </w:pPr>
      <w:r>
        <w:rPr/>
      </w:r>
    </w:p>
    <w:p>
      <w:pPr>
        <w:pStyle w:val="Normal"/>
        <w:jc w:val="both"/>
        <w:rPr/>
      </w:pPr>
      <w:r>
        <w:rPr/>
        <w:t xml:space="preserve">The most important thing for students in single sex schools including the males is that they were able to polish their academic excellence. They need that for College. Therefore, having it would enable them to be at par from the rest. This goes on until they look for their jobs and face the real world. </w:t>
      </w:r>
    </w:p>
    <w:p>
      <w:pPr>
        <w:pStyle w:val="Normal"/>
        <w:jc w:val="both"/>
        <w:rPr/>
      </w:pPr>
      <w:r>
        <w:rPr/>
      </w:r>
    </w:p>
    <w:p>
      <w:pPr>
        <w:pStyle w:val="Normal"/>
        <w:jc w:val="both"/>
        <w:rPr/>
      </w:pPr>
      <w:r>
        <w:rPr/>
        <w:t>The drive for excellence is really important in this competitive world.</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9:17:00Z</dcterms:created>
  <dc:creator>medhurstine</dc:creator>
  <dc:description/>
  <cp:keywords/>
  <dc:language>en-US</dc:language>
  <cp:lastModifiedBy>Mike</cp:lastModifiedBy>
  <dcterms:modified xsi:type="dcterms:W3CDTF">2006-11-28T22:51:00Z</dcterms:modified>
  <cp:revision>4</cp:revision>
  <dc:subject/>
  <dc:title>          THE ADVANTAGES OF SINGLE SEX EDUCATION</dc:title>
</cp:coreProperties>
</file>