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hy traditional education is better than technology-based?</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 xml:space="preserve">On-line education is in trend nowadays. In the future, students may have the opportunity to study at home with computers rather than go to traditional schools like what we are used to doing. </w:t>
      </w:r>
    </w:p>
    <w:p>
      <w:pPr>
        <w:pStyle w:val="Normal"/>
        <w:jc w:val="both"/>
        <w:rPr/>
      </w:pPr>
      <w:r>
        <w:rPr/>
      </w:r>
    </w:p>
    <w:p>
      <w:pPr>
        <w:pStyle w:val="Normal"/>
        <w:jc w:val="both"/>
        <w:rPr/>
      </w:pPr>
      <w:r>
        <w:rPr/>
        <w:t>There most common on-line form of education today is English tutorials. As of now, students and tutors use chatting, headset and web camera as the path of communication and of education. Is this the better option?</w:t>
      </w:r>
    </w:p>
    <w:p>
      <w:pPr>
        <w:pStyle w:val="Normal"/>
        <w:jc w:val="both"/>
        <w:rPr/>
      </w:pPr>
      <w:r>
        <w:rPr/>
      </w:r>
    </w:p>
    <w:p>
      <w:pPr>
        <w:pStyle w:val="Normal"/>
        <w:jc w:val="both"/>
        <w:rPr/>
      </w:pPr>
      <w:r>
        <w:rPr/>
        <w:t>People must prefer the traditional way because in a classroom setting, students can learn and socialize with their peers. Also, from the instructor, he or she can teach students many valuable lessons of life which cannot be learned through technology. It is like the question of doing research through the library or the internet. Both have advantages and disadvantages but traditional education has the numerous advantages over on-line education.</w:t>
      </w:r>
    </w:p>
    <w:p>
      <w:pPr>
        <w:pStyle w:val="Normal"/>
        <w:jc w:val="both"/>
        <w:rPr/>
      </w:pPr>
      <w:r>
        <w:rPr/>
      </w:r>
    </w:p>
    <w:p>
      <w:pPr>
        <w:pStyle w:val="Normal"/>
        <w:jc w:val="both"/>
        <w:rPr/>
      </w:pPr>
      <w:r>
        <w:rPr/>
        <w:t>Students learn better socially and academically in a classroom. Students are mostly young-aged. Therefore, they are generally interested in meeting and being with their peers. As they interact, it makes it easier for them to pay focus and learn. As social creatures, one could not just stay secluded and educate his own self. That is impossible! We live, grow, learn and succeed with people along the way.</w:t>
      </w:r>
    </w:p>
    <w:p>
      <w:pPr>
        <w:pStyle w:val="Normal"/>
        <w:jc w:val="both"/>
        <w:rPr/>
      </w:pPr>
      <w:r>
        <w:rPr/>
      </w:r>
    </w:p>
    <w:p>
      <w:pPr>
        <w:pStyle w:val="Normal"/>
        <w:jc w:val="both"/>
        <w:rPr/>
      </w:pPr>
      <w:r>
        <w:rPr/>
        <w:t>Besides lecture materials, a classroom instructor teaches many other important life lessons. Students can learn and develop punctuality and good study habits. A teacher serves as a guide through education process which is a big part of life. Another important mission is to direct youth out of trouble. There is this bond between the instructor and the students which could not be built on-line. As the source of education, a teacher is not around just to introduce books and exams but also, he or she is selfless enough to share the lessons life taught her or him.</w:t>
      </w:r>
    </w:p>
    <w:p>
      <w:pPr>
        <w:pStyle w:val="Normal"/>
        <w:jc w:val="both"/>
        <w:rPr/>
      </w:pPr>
      <w:r>
        <w:rPr/>
      </w:r>
    </w:p>
    <w:p>
      <w:pPr>
        <w:pStyle w:val="Normal"/>
        <w:jc w:val="both"/>
        <w:rPr/>
      </w:pPr>
      <w:r>
        <w:rPr/>
        <w:t>We must prefer to study at traditional schools and let us send our children there. It is because being around other people of our age or different ages gives us the opportunity to socialize and learn not only from the internet or books but from the society and from life. We could also learn other things which are important to education such as study skills. On-line education or any form of technology-based education is convenient. However, let us not risk quality. Long-term goals must always be prioritized.</w:t>
      </w:r>
    </w:p>
    <w:p>
      <w:pPr>
        <w:pStyle w:val="Normal"/>
        <w:jc w:val="both"/>
        <w:rPr/>
      </w:pPr>
      <w:r>
        <w:rPr/>
      </w:r>
    </w:p>
    <w:p>
      <w:pPr>
        <w:pStyle w:val="Normal"/>
        <w:jc w:val="both"/>
        <w:rPr/>
      </w:pPr>
      <w:r>
        <w:rPr/>
        <w:t>No matter how advanced technology would be- there will always be these things that would stay best if they would be maintained as is. One of these things is E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2:53:00Z</dcterms:created>
  <dc:creator>medhurstine</dc:creator>
  <dc:description/>
  <cp:keywords/>
  <dc:language>en-US</dc:language>
  <cp:lastModifiedBy>Mike</cp:lastModifiedBy>
  <dcterms:modified xsi:type="dcterms:W3CDTF">2006-12-01T19:59:00Z</dcterms:modified>
  <cp:revision>4</cp:revision>
  <dc:subject/>
  <dc:title>Why traditional education is better than technology-based</dc:title>
</cp:coreProperties>
</file>